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00760</wp:posOffset>
                </wp:positionH>
                <wp:positionV relativeFrom="page">
                  <wp:posOffset>791210</wp:posOffset>
                </wp:positionV>
                <wp:extent cx="6058535" cy="2063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47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162.45pt;mso-wrap-distance-left:9pt;mso-wrap-distance-right:9pt;mso-wrap-distance-top:0pt;mso-wrap-distance-bottom:0pt;margin-top:62.3pt;mso-position-vertical-relative:page;margin-left:78.8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47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0760</wp:posOffset>
                </wp:positionH>
                <wp:positionV relativeFrom="paragraph">
                  <wp:posOffset>71120</wp:posOffset>
                </wp:positionV>
                <wp:extent cx="60585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93.65pt;mso-wrap-distance-left:9pt;mso-wrap-distance-right:9pt;mso-wrap-distance-top:0pt;mso-wrap-distance-bottom:0pt;margin-top:5.6pt;mso-position-vertical-relative:text;margin-left: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0285</wp:posOffset>
                </wp:positionH>
                <wp:positionV relativeFrom="paragraph">
                  <wp:posOffset>5715</wp:posOffset>
                </wp:positionV>
                <wp:extent cx="6029960" cy="5695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09.2025                                                                                                  № 18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44.85pt;mso-wrap-distance-left:9pt;mso-wrap-distance-right:9pt;mso-wrap-distance-top:0pt;mso-wrap-distance-bottom:0pt;margin-top:0.45pt;mso-position-vertical-relative:text;margin-left:7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.09.2025                                                                                                  № 18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</w:t>
        <w:br/>
        <w:t>г. Железногорск от 26.12.2024 № 2611 «Об утверждении муниципальных заданий муниципальным бюджетным и автономным учреждениям дополнительного образования, реализующим дополнительные общеобразовательные программы в области физической культуры и спорта на территории ЗАТО г. Железногорск, автономному учреждению «Комбинат оздоровительных спортивных сооружений» на 2025 год и плановый период 2026 и 2027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3.11.2006 № 174-ФЗ «Об автономных учреждениях», Уставом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ряжением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Администрации ЗАТО г. Железногорск</w:t>
      </w:r>
      <w:r>
        <w:rPr>
          <w:rFonts w:eastAsia="Calibri" w:cs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645 от 02.09.2025 «О возложении обязанностей на Р.И. Вычужанина»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орядка формирования муниципального задания </w:t>
        <w:br/>
        <w:t xml:space="preserve">в отношении муниципальных учреждений ЗАТО Железногорск </w:t>
        <w:br/>
        <w:t>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остановление Администрации ЗАТО </w:t>
        <w:br/>
        <w:t>г. Железногорск от 26.12.2024 № 2611 «Об утверждении муниципальных заданий муниципальным бюджетным и автономным учреждениям дополнительного образования, реализующим дополнительные общеобразовательные программы в области физической культуры и спорта на территории ЗАТО г. Железногорск, автономному учреждению «Комбинат оздоровительных спортивных сооружений» на 2025 год и плановый период 2026 и 2027 годов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изложить в новой редакции согласно приложению №1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2 к постановлению изложить в новой редакции согласно приложению №2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3 к постановлению изложить в новой редакции согласно приложению №3 к настоящему постановлению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</w:t>
        <w:br/>
        <w:t xml:space="preserve">г. Железногорск (В.Г. Винокурова) довести настоящее постановление </w:t>
        <w:br/>
        <w:t xml:space="preserve">до сведения населения через сетевое издание «Город и горожане» </w:t>
        <w:br/>
        <w:t>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 xml:space="preserve">на  исполняющего обязанности заместителя Главы ЗАТО г. Железногорск </w:t>
        <w:br/>
        <w:t>по социальным вопросам Ю.А. Грудинину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  в информационно-телекоммуникационной сети «Интернет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 xml:space="preserve">  Р.И. Вычужанин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ig26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4:39:00Z</dcterms:created>
  <dc:creator>Бутова Оля</dc:creator>
  <dc:description/>
  <cp:keywords/>
  <dc:language>en-US</dc:language>
  <cp:lastModifiedBy>Shumanova</cp:lastModifiedBy>
  <cp:lastPrinted>2025-01-13T17:31:00Z</cp:lastPrinted>
  <dcterms:modified xsi:type="dcterms:W3CDTF">2025-09-25T07:11:00Z</dcterms:modified>
  <cp:revision>6</cp:revision>
  <dc:subject/>
  <dc:title/>
</cp:coreProperties>
</file>